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1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00" w:leader="none"/>
        </w:tabs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100" w:leader="none"/>
        </w:tabs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 xml:space="preserve">к приказу отдела образования </w:t>
      </w:r>
    </w:p>
    <w:p>
      <w:pPr>
        <w:pStyle w:val="Normal"/>
        <w:shd w:fill="FFFFFF" w:val="clear"/>
        <w:tabs>
          <w:tab w:val="clear" w:pos="708"/>
          <w:tab w:val="left" w:pos="11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от  12.03.2024 г.    № 117</w:t>
      </w:r>
    </w:p>
    <w:p>
      <w:pPr>
        <w:pStyle w:val="Normal"/>
        <w:shd w:fill="FFFFFF" w:val="clear"/>
        <w:tabs>
          <w:tab w:val="clear" w:pos="708"/>
          <w:tab w:val="left" w:pos="1100" w:leader="none"/>
        </w:tabs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1100" w:leader="none"/>
        </w:tabs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Т О Г И</w:t>
      </w:r>
      <w:r>
        <w:rPr>
          <w:color w:val="000000"/>
          <w:sz w:val="32"/>
          <w:szCs w:val="32"/>
        </w:rPr>
        <w:br w:type="textWrapping" w:clear="all"/>
      </w:r>
      <w:r>
        <w:rPr>
          <w:color w:val="000000"/>
          <w:sz w:val="32"/>
          <w:szCs w:val="32"/>
        </w:rPr>
        <w:t xml:space="preserve">                  регионального этапа всероссийской олимпиады школьников                                                                 2023 – 2024 учебный год</w:t>
      </w:r>
    </w:p>
    <w:tbl>
      <w:tblPr>
        <w:tblW w:w="10631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2551"/>
        <w:gridCol w:w="1418"/>
        <w:gridCol w:w="720"/>
        <w:gridCol w:w="1913"/>
        <w:gridCol w:w="1459"/>
        <w:gridCol w:w="2002"/>
      </w:tblGrid>
      <w:tr>
        <w:trPr>
          <w:trHeight w:val="7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милия, имя  отчество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Школа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о 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И.О.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подавателя 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коровайная Александра Григорье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кусство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1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изер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очковская Елена Владимировн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щенко Кирилл Владимир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кусство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очковская Елена Владимировн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лецкая София Яно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олмачева Наталья Николаевн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джиосманова Ариза Одмухомето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алюхова  Нина Петровна  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ьмухаметов Залим Ховезович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алюхова Нина Петровна  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оземцева Анастасия Викторовн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алюхова  НинаПетровна  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йко София Александро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арюфич Татьяна Викторовна 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убничая  Пелагея  Юрье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авыдова Татьяна Владимировн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арченко Ксения Сергеевн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ологуб  Елена Владимировна 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крипай  Арина  Сергее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дбайло Наталья Михайловн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ьмухаметов Залим Ховезович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</w:rPr>
              <w:t>призер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ологуб  Елена Владимировна 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бнина Дарья Владимировн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изер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ологуб  Елена Владимировна 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аджиосманова Ариза Одмухометовн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ологуб  Елена Владимировна 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джиякубова Асият Ахметалиевн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ологуб Елена Владимировна 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цура Кристина Константиновн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ологуб  Елена Владимировна 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щенко Елизавета Виталье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3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ченко Наталья Григорьевн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ышанов Роман Руслан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ченко Наталья Григорьевн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з Максим  Александрович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к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арюфич Татьяна Викторовна 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ушкоМатвей Сергеевич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к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арюфич Татьяна Викторовна 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олобов  Максим Евгенье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хмат Елена Владимировн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ндаренко Марина Николаевн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к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арюфич Татьяна Викторовна 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енко Роман  Виктор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к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4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асанцева Жанна Алексеевн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идлецкая  София Яно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авыдова Татьяна Владимировн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вшенко Марина Анатолье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ченко Наталья Григорьевн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ценко Владислав Олег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ченко Наталья Григорьевн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юшкин Владислав  Владимир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ченко Наталья Григорьевн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лейник Георгий  Сергее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авыдова Татьяна Владимировн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ндаренко Марина Николаевн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арюфич Татьяна Викторовна 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ина Кристина Денисовн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арюфич Татьяна Викторовна 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ивовяз Александра Алексеевн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ирюкова Оксана Геннадьевн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узан Виктория Александро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ирюкова Оксана Геннадьевн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ышанов Роман Руслан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-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раков Владимир Васильевич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ртов Михаил Алексее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-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алаян Николай Александрович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Тимофей Игоре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-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4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асильченкр Виталий Иванович 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вшенко Марина Анатолье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-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раков Владимир Васильевич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аронян Аида Габило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-р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изер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хов Геннадий Васильевич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ввин Никита Андреевич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арюфич  Татьяна Викторовна 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ивовяз Александра Алексее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изер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авыдова Татьяна Владимировн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доманенко Виктор Витальевич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арюфич  Татьяна Викторовна 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шаева Айшат Магомедовн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арюфич  Татьяна Викторовна 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дракова Милена Владимиро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изер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авыдова Татьяна  Владимировн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лубничая Пелагея  Юрье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изер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авыдова Татьяна Владимировн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аронян Аида Габило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изер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авыдова Татьяна Владимировн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инь   Наталья  Сергее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ченко Наталья Григорьевн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ейко Софья Владимиро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авыдова Татьяна Владимировн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агомедов Айдемир Узаир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8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Тугай Владимир Павлович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щенко  Кирилл Владимир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изер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очковская Елена Владимировн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щенко Елизавета Виталье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цевая Юлия Викторовн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обова Марина Александро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зник Ирина Александровн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воздецкая Мария Андрее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изер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цевая Юлия Викторовн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ивовяз Александра Алексее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изер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алаян Николай Александрович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лецкая София Яно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изер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алаян Николай Александрович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рещенко Татьяна Юрье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изер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алаян Николай Александрович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вшенко Марина Анатолье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изер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манов Николай Владимирович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крипай Арина Сергее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изер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алаян Николай Александрович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мот Арина Сергее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изер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алаян Николай Александрович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дракова Милена Владимиро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изер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алаян Николай Александрович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йкеев Рамиль Ильмурат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манов Николай Владимирович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углая Екатерина Игоре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изер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манов Николай Владимирович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лубний Данил Владимир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изер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манов Николай Владимирович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крипай Валерия Ивано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изер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алаян Николай Александрович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вченко Андрей Андрее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манов Николай Владимирович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ие в региональном этапе ВсОШ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6112510" cy="214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2510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839"/>
                              <w:gridCol w:w="1741"/>
                              <w:gridCol w:w="1761"/>
                              <w:gridCol w:w="2028"/>
                            </w:tblGrid>
                            <w:tr>
                              <w:trPr/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аствовало учащихся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бедители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зеры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езультативность участ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023- 2024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чебный год 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,9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022 – 2023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ебный год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31,7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021 – 2022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чебный год 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,61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020-2021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чебный год 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019- 2020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чебный год 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,26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pt;height:169.1pt;mso-wrap-distance-left:0pt;mso-wrap-distance-right:9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9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7"/>
                        <w:gridCol w:w="1839"/>
                        <w:gridCol w:w="1741"/>
                        <w:gridCol w:w="1761"/>
                        <w:gridCol w:w="2028"/>
                      </w:tblGrid>
                      <w:tr>
                        <w:trPr/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вовало учащихся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бедители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зеры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езультативность участ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023- 2024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чебный год 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,9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022 – 2023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ебный год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31,7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021 – 202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чебный год 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,61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020-202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чебный год 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019- 202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чебный год 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26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нятые места на региональном этапе всероссийской олимпиа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827"/>
        <w:gridCol w:w="4252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23- 2024 учебный год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- 2023 учебный год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  -   Предм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     -  Предм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№ 1- Технология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зер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 – технология, искусство, право, физкультура, ОБЖ</w:t>
            </w:r>
          </w:p>
          <w:p>
            <w:pPr>
              <w:pStyle w:val="Normal"/>
              <w:rPr/>
            </w:pPr>
            <w:r>
              <w:rPr/>
              <w:t>СОШ № 2 – биология</w:t>
            </w:r>
          </w:p>
          <w:p>
            <w:pPr>
              <w:pStyle w:val="Normal"/>
              <w:rPr/>
            </w:pPr>
            <w:r>
              <w:rPr/>
              <w:t>СОШ № 3 – технология, ОБЖ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№1 - экономика, физкультура, ОБЖ, </w:t>
            </w:r>
          </w:p>
          <w:p>
            <w:pPr>
              <w:pStyle w:val="Normal"/>
              <w:rPr/>
            </w:pPr>
            <w:r>
              <w:rPr/>
              <w:t>СОШ № 2- экономика, право</w:t>
            </w:r>
          </w:p>
          <w:p>
            <w:pPr>
              <w:pStyle w:val="Normal"/>
              <w:rPr/>
            </w:pPr>
            <w:r>
              <w:rPr/>
              <w:t xml:space="preserve">СОШ № 3- физкультура, ОБЖ, технология 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став педагогов общеобразовательных школ райо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готовивших призеров РЭ ВсОШ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985"/>
        <w:gridCol w:w="1984"/>
        <w:gridCol w:w="1559"/>
        <w:gridCol w:w="1573"/>
        <w:gridCol w:w="1546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едаг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2023-2024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ч. год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нято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о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2- 202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уч. г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анято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ест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1- 202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уч. г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анято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 с.Арзг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ейкина О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ян Н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призер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в Г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изе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мат Е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ник И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бедитель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ковская Е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зер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Т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призера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 с.Арзги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юфич Т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иш Е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губ Е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призера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3 с.Арзги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вая Ю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ков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изе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 Н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призера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призе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участия в региональном этапе 2023/24 уч.год </w:t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1984"/>
        <w:gridCol w:w="240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/>
              <w:t>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/>
              <w:t>Количество уча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/>
              <w:t>Количество призовых ме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/>
              <w:t xml:space="preserve">Результативность </w:t>
            </w:r>
            <w:r>
              <w:rPr>
                <w:b/>
              </w:rPr>
              <w:t xml:space="preserve">(%)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СОШ № 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СОШ № 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СОШ № 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СОШ № 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8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тог участия учащихся района в  региональном  этапе всероссий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лимпиады  школьников 2023- 2024  учебного год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 победитель по предмету «Технология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10 призеров по предмету «ОБЖ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 призера по предмету «Право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2 призера по предмету «Технология»;  </w:t>
      </w:r>
    </w:p>
    <w:p>
      <w:pPr>
        <w:pStyle w:val="Normal"/>
        <w:numPr>
          <w:ilvl w:val="0"/>
          <w:numId w:val="1"/>
        </w:numPr>
        <w:ind w:left="720" w:right="849" w:hanging="360"/>
        <w:jc w:val="both"/>
        <w:rPr>
          <w:sz w:val="28"/>
          <w:szCs w:val="28"/>
        </w:rPr>
      </w:pPr>
      <w:r>
        <w:rPr>
          <w:sz w:val="28"/>
          <w:szCs w:val="28"/>
        </w:rPr>
        <w:t>2 призера по предмету «Биология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 призер по предмету «Физическая культура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 призер по предмету «Искусство»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Отсутствуют призовые места по следующим предметам: русский язык, хими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тория, экономика, обществознание, география.</w:t>
      </w:r>
    </w:p>
    <w:sectPr>
      <w:headerReference w:type="default" r:id="rId2"/>
      <w:headerReference w:type="first" r:id="rId3"/>
      <w:type w:val="nextPage"/>
      <w:pgSz w:w="11906" w:h="16838"/>
      <w:pgMar w:left="851" w:right="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color w:val="000000"/>
      <w:spacing w:val="-2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1500"/>
    </w:pPr>
    <w:rPr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2:40:00Z</dcterms:created>
  <dc:creator>USER</dc:creator>
  <dc:description/>
  <cp:keywords/>
  <dc:language>en-US</dc:language>
  <cp:lastModifiedBy>Игнатенко</cp:lastModifiedBy>
  <cp:lastPrinted>2024-03-13T11:38:00Z</cp:lastPrinted>
  <dcterms:modified xsi:type="dcterms:W3CDTF">2024-03-13T08:39:00Z</dcterms:modified>
  <cp:revision>1014</cp:revision>
  <dc:subject/>
  <dc:title>                                           ЗАЯВКА  Арзгирского  района </dc:title>
</cp:coreProperties>
</file>