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  <w:t>Отдел образования администрации Арзгирского муниципального округа</w:t>
      </w:r>
    </w:p>
    <w:p>
      <w:pPr>
        <w:pStyle w:val="Normal"/>
        <w:jc w:val="center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  <w:t>Ставропольского края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 Р И К А З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.03.2024 г.                                 с. Арзгир                                        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 итогах регионального этапа всероссийской олимпиад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школьников  в 2023-24 учебном год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каза  министерства образования Ставропольского края от 19 декабря 2023 г. № 2185-пр   «О минимальном количестве баллов по каждому общеобразовательному предмету и классу, необходимому для участия в региональном этапе всероссийской олимпиады школьников в 2023/24 учебном году», 62 обучающихся района приняли участие в региональном этапе всероссийской олимпиады школьников  по 12 общеобразовательным предметам,</w:t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Заместителю начальника  МКУ «Функциональный центр системы образования» Арзгирского района Ставропольского края (Чепко Е.А.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 Рассмотреть на заседаниях МО учителей – предметников результаты  регионального  этапа олимпиады и включить в планы МО вопросы по работе с одаренными детьми и их подготовки к олимпиа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Довести до сведения руководителей образователь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итоги  регионального   этапа всероссийской олимпиады школьников 2023-2024 учебного года (приказы министерства образования Ставропольского края). </w:t>
      </w:r>
      <w:r>
        <w:rPr>
          <w:sz w:val="28"/>
        </w:rPr>
        <w:t>(Приложение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3. Наградить грамотами, благодарственными письмами отдела образования:</w:t>
      </w:r>
    </w:p>
    <w:p>
      <w:pPr>
        <w:pStyle w:val="Normal"/>
        <w:jc w:val="both"/>
        <w:rPr/>
      </w:pPr>
      <w:r>
        <w:rPr>
          <w:sz w:val="28"/>
        </w:rPr>
        <w:t>- руководителей общеобразовательных организаций за результативность участия обучающихся в региональном этапе всероссийской олимпиады школьников: МБОУ СОШ № 1 с.Арзгир (Пронина Ю.М.), МБОУ СОШ № 2 с.Арзгир (Марюфич Т.В.), МБОУ СОШ № 3 с.Арзгир (Лахно И.Н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педагогов общеобразовательных организаций за подготовку призеров регионального этапа всероссийской олимпиады школьников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БОУ СОШ № 1 с.Арзгир - Балаян Н.А., Сухов Г.В., Резник И.А., Давыдова Т.В., Бочковская Е.В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БОУ СОШ № 2 с.Арзгир -  Сологуб Е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БОУ СОШ № 3 с.Арзгир - Романов Н.А., Концевая Ю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одителей общеобразовательных организаций за доставку участников на региональный этап всероссийской олимпиады школьников: МБОУ СОШ № 2 с.Арзгир (Захаров С.В.), МКОУ СОШ № 4 с.Петропавловского Козуб С.Н.),  МКОУ СОШ № 6 с.Серафимовского (Василенко А.Н.), МКОУ СОШ № 10 с.Каменная Балка (Динека А.В.), МБУ ДО ЦДЮТиЭ (Камышанов Р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риказа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образования                                          Н.М.Подкладов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8">
    <w:name w:val="Содержимое таблицы"/>
    <w:basedOn w:val="Style17"/>
    <w:qFormat/>
    <w:pPr>
      <w:widowControl w:val="false"/>
      <w:suppressLineNumbers/>
      <w:spacing w:lineRule="atLeast" w:line="100" w:before="0" w:after="0"/>
      <w:textAlignment w:val="baseline"/>
    </w:pPr>
    <w:rPr>
      <w:rFonts w:ascii="Times New Roman" w:hAnsi="Times New Roman" w:cs="Mangal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33:00Z</dcterms:created>
  <dc:creator>vip</dc:creator>
  <dc:description/>
  <cp:keywords/>
  <dc:language>en-US</dc:language>
  <cp:lastModifiedBy>Игнатенко</cp:lastModifiedBy>
  <cp:lastPrinted>2024-03-13T11:41:00Z</cp:lastPrinted>
  <dcterms:modified xsi:type="dcterms:W3CDTF">2024-03-13T08:44:00Z</dcterms:modified>
  <cp:revision>754</cp:revision>
  <dc:subject/>
  <dc:title/>
</cp:coreProperties>
</file>